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бирательной комисси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овской област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от 10.03.2023 г. № 19-2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резерва</w:t>
        <w:br/>
        <w:t xml:space="preserve">составов участковых комиссий избирательных участков, участков референдума в </w:t>
      </w:r>
      <w:r>
        <w:rPr/>
        <w:t>Ростовской област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0"/>
        <w:gridCol w:w="2835"/>
        <w:gridCol w:w="6"/>
        <w:gridCol w:w="3539"/>
        <w:gridCol w:w="4677"/>
        <w:gridCol w:w="1985"/>
        <w:gridCol w:w="2410"/>
      </w:tblGrid>
      <w:tr>
        <w:trPr>
          <w:trHeight w:val="247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6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ородских округов (районов города Ростова-на-Дону) и муниципальных районов</w:t>
            </w:r>
          </w:p>
        </w:tc>
        <w:tc>
          <w:tcPr>
            <w:tcW w:w="1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труктуры резерва состав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ковых комиссий </w:t>
            </w:r>
          </w:p>
        </w:tc>
      </w:tr>
      <w:tr>
        <w:trPr>
          <w:trHeight w:val="82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ТИК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групп участковых коми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для каждой участковой комиссии</w:t>
            </w:r>
          </w:p>
        </w:tc>
      </w:tr>
      <w:tr>
        <w:trPr>
          <w:trHeight w:val="1489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/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Аз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Азова Ростовской области  (№№ 1 – 45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 - №5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 - №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, №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 - №6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 - №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- №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ад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, №8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г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 - №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ш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 - №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, №97, №99, №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 - №1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, №106, №298, №9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д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 - №1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 - №1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ж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 - №1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бал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, №1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- №147, </w:t>
              <w:br/>
              <w:t>№ 1220, № 26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лог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 - №153, № 1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подпо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5 – №1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 - №163, № 12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 - №16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9 - №17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4, №175 - №1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ве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8 - №1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черкас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3 - №18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п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6 - №191, №216, №1200, 26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ж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2 - №19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5 - №2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4, №2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 - №2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2 - №2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атайс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Батайска Ростовской области (№№ 217 – 267, 2631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8 - №28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е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8 - №294, № 2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7, №299 - №3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я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6 - №3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1 - №3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6 - №3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, №3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2, №3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по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4 - №3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он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8 - №3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о-Ду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3 - №33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р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6 - №3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1 - №34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чи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7, №3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9, №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1, № 353, №3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г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5, № 356, №3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зо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1, №36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ку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3, № 364, №36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донской район</w:t>
            </w:r>
          </w:p>
        </w:tc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№367 по №397, </w:t>
              <w:br/>
              <w:t>с №399 по №404</w:t>
            </w:r>
          </w:p>
        </w:tc>
      </w:tr>
      <w:tr>
        <w:trPr>
          <w:trHeight w:val="163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ий райо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еселовского района Ростовской области  (№№ 405 – 42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Волгодонс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Волгодонска Ростовской области (№№ 429 – 481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донско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оброволь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2 - №48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убен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6 - №4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бед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9 - №4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та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3 - №49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грес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8, №4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0 - №5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яб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8 - №5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Гуков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Гуково Ростовской области (№№ 513 – 54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онец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Донецка Ростовской области  (№№ 550 – 574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5, №5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нщ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оволог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9, №5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2 - №5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7, № 5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уче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, № 5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не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а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ч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6 - №6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8, №6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ко-Груз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 - №6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але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умя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6, №6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г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8, №6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0-№6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ч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д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ьп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с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ба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Зверев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Зверево Ростовской области (№№ 631 – 642, 2627, 2628, 262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та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3, №64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й-Бор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5 - №6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3 - №6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7 - №6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завод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0 - №6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арм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4 - №6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8 - №6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ч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6 - №6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ошинское 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 - №7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еребр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5, №7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шу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ч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8, №7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0 - №7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ы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1, №7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3, №7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ей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5, №7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7 - №7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гашу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ось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о-Шам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4, №73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7 - №7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5, №7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9 - № 751, </w:t>
              <w:br/>
              <w:t>№753 - №7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бат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8, №760, №7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бат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1 - №7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7, №769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у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1 - №7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менск-Шахтинский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Каменск-Шахтинский Ростовской области (№№ 774 – 81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та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9-№8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гд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3-№8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1-№8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убокинское 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5-№8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цин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1-№8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с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4-№8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тв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8-№8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ок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хов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5-№8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останич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8-№86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яш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5, №86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мак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7, №86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ве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0 - №8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ж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устриаль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5, №8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7 - №8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5, №887 - №8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0, № 892, №8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4 - №8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лове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7 - №8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о – Све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 - №9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904, №906 – №908, №911 – №914, </w:t>
              <w:br/>
              <w:t>№916 –№918, №9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1, №9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явл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3- №9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8 - №9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3 - №936, №9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0 - №9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ч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7 - №9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улин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расносули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951 – 995, 997 – 1016, 1028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йбыше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уйбыше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017 – 1026, 1029, 1030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 – 1038, 104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артын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041 – 108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о-Курган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атвеево-Курга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081 – 1096, 1098 – 1116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леро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иллеро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117 – 1136, 1138 – 1146, 1148 - 1174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ютин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Николо-Бере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6, №117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аньково-Бере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8, № 1180, №11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елив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83 - №1186, №11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Ор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0, №11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вето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2, №11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илю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4, №1196 - №11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Лук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201, №12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3 - №1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8 - №1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о – До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2 - №1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г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5 - №1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8, №1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0, №1231, №1234, № 1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но – Быстр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6 - №1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9 - №1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 – Ата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42 - №1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ико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ясник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248 – 1272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лино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дреево-Меленть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3 - №12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ьшенекл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7 - №12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ре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1 - №12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сильево-Ханж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4 - №12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кедем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9 - №12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таль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5 - №12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 - №13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обессерге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4 - №1310, №23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1 - №13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5 - №13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9 - №13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3 - №1328, №13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9 - №13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бе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3 - №13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ня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7 - №13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3 - №13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о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9, №1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о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51, № 1352, </w:t>
              <w:br/>
              <w:t>№ 1354 – 1356, №26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черкасск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Новочеркасс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357 – 1424, 1433, 1437, 2621) 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шахтинск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Новошахтинска Рост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 1233, 1425 – 1432, 1434 – 1436, 1438 – 1453, 1456 – 1458, 1460 – 1466, 1468 - 1480, 261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1 - №148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9, №14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н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4 - №14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7, №14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9, №15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1 - №15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район</w:t>
            </w:r>
          </w:p>
        </w:tc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№ 1504 по 155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, 1556, 1564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рл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1553, 1557, 1558, 1560, 1562, 1563, 1565 - 1567, 1569, 157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 - 1578, 1580 - 1591, 1594 - 1596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7 - №16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п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ол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7, №160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1 - №16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4 - №16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род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8 - №1626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27, № 1628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9, № 16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1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ельмут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2, № 1633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4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5, №1636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н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7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8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ют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9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0 - №164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уевсок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3, №16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5, №16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8, №16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р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1, №16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артиз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5, №16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о-Несветай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Родионово-Несветай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657 – 1680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шилов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орошиловского района города Ростова-на-Дону (№№ 1681 – 1739, 950, 2037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нодорожны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Железнодорожного района города Ростова-на-Дону (№№ 1740 – 1754, 1756 – 1773, 1232, 1592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ировского района города Ростова-на-Дону (№№ 1774 – 1789, </w:t>
              <w:br/>
              <w:t>1792 – 179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Ленинского района города Ростова-на-Дону (№№ 1799 – 1805, 1807, 1809 - 1823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ктябрьского района города Ростова-на-Дону (№№ 1824 – 1874, 2625, 2630, 2403, 2305, 2632, 1027, 1031, 103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ервомайского района города Ростова-на-Дону (№№ 1875 – 1930, 1932, 195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Пролетарского района города Ростова-на-Дону (№№ 193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 – 1958, 1960 – 1982, 2592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оветского района города Ростова-на-Дону (№№ 1983 – 2036, 2038, 2303, 2626, 1097, 1175, 1187, 1189, 1195,2615, 261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39 - №206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1 - №206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н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5 - №20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3 - №20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чено-Бал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8 - №20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1 - №20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4 - №20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8 - №20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0, №20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3 - №20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каракор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емикаракорского района Ростовской области (№№ 2096 – 2134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ч-Куртлак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5 - №213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8, №2140 - №21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р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44 - №21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Таганрог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Таганрога (восточная)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148 – 2214, 2623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Таганрога (западная)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215 – 2272, 2294, 2622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Тарасовского района Ростовской области (№№ 2273 – 2280, 2282 – 2293, 2295 – 2302, 2304, 2306 – 2309, 2311 – 232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1 - №23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7, №23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обли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9, №23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1 - №23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5 - №233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е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9, №23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ыл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1, №23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3 - №23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сы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8 - №2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1, №23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4 - №23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хл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9 - №236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2 - №23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6 - №23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9 - №237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ундрю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2 - №2374, №23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кундрю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5 - №23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2 - №23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це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7, №23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9, №23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1, №23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3, №23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ш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5, №23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роб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7, №23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9 - №24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млян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Цимлянского района Ростовской области  (№№ 2404 – 2434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ко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Чертковского района Ростовской области (№№ 2435 – 2476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Шахты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Шахты Ростовской области (№№ 2477 – 2580, 2582, 2616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18"/>
        <w:gridCol w:w="3712"/>
        <w:gridCol w:w="4510"/>
        <w:gridCol w:w="1985"/>
        <w:gridCol w:w="2410"/>
      </w:tblGrid>
      <w:tr>
        <w:trPr>
          <w:trHeight w:val="26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581, </w:t>
            </w:r>
          </w:p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83 - №25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86 - №25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94 - №25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р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97, №25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00, №2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унд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04, №26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и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08, №26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12, №26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napToGrid w:val="false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06:00Z</dcterms:created>
  <dc:creator>User60</dc:creator>
  <dc:description/>
  <cp:keywords/>
  <dc:language>en-US</dc:language>
  <cp:lastModifiedBy>User3</cp:lastModifiedBy>
  <cp:lastPrinted>2023-02-20T10:32:00Z</cp:lastPrinted>
  <dcterms:modified xsi:type="dcterms:W3CDTF">2023-03-10T08:03:00Z</dcterms:modified>
  <cp:revision>6</cp:revision>
  <dc:subject/>
  <dc:title/>
</cp:coreProperties>
</file>